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4319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стационарный предназначен для подъема грузовых автомобилей при выполнении работ по техническому обслуживанию и ремон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>ваниям категории размещения 4 при климатическом исполнении  УХЛ по ГОСТ 15150-6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8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  <w:gridCol w:w="2270"/>
            </w:tblGrid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</w:rPr>
                    <w:t>ПС-1</w:t>
                  </w:r>
                  <w:r>
                    <w:rPr>
                      <w:sz w:val="22"/>
                      <w:szCs w:val="22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ационарны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чество стоек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зоподъемность, т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6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особ подъем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 раму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0,0</w:t>
                  </w:r>
                  <w:r>
                    <w:rPr>
                      <w:sz w:val="22"/>
                      <w:szCs w:val="22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аксимальная высота подъема подхватывающих элементов над уровнем пола, мм,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 не мене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нимальная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10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,8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стойки, мм, не боле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</w:t>
                  </w:r>
                  <w:r>
                    <w:rPr>
                      <w:sz w:val="22"/>
                      <w:szCs w:val="22"/>
                    </w:rPr>
                    <w:t xml:space="preserve">дл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ширина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высота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600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735 </w:t>
                  </w:r>
                  <w:r>
                    <w:rPr>
                      <w:sz w:val="18"/>
                      <w:szCs w:val="18"/>
                    </w:rPr>
                    <w:t>х</w:t>
                  </w:r>
                  <w:r>
                    <w:rPr>
                      <w:sz w:val="22"/>
                      <w:szCs w:val="22"/>
                    </w:rPr>
                    <w:t xml:space="preserve"> 2965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</w:t>
                  </w:r>
                  <w:r>
                    <w:rPr>
                      <w:sz w:val="22"/>
                      <w:szCs w:val="22"/>
                    </w:rPr>
                    <w:t>550</w:t>
                  </w:r>
                </w:p>
              </w:tc>
            </w:tr>
            <w:tr>
              <w:trPr/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 В комплект поставки подъемника ПС-16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           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та                                             -    4 шт. (при условии изготовления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рамы для монтажа подъемника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силами заказчика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ашмак                                          -   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поворотная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ка складная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                                               - 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ержатель                               -    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10х25                                -    8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Бол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24х50                                -    24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  <w:u w:val="single"/>
              </w:rPr>
              <w:t>Комплект сменных часте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левый передний  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правый передний           -    1 шт.  (для КамАЗ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хват                                         -   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хват                                         -    2 шт.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-    1 экз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С-</w:t>
            </w:r>
            <w:r>
              <w:rPr>
                <w:sz w:val="22"/>
                <w:szCs w:val="22"/>
                <w:lang w:val="en-US"/>
              </w:rPr>
              <w:t>16</w:t>
            </w:r>
            <w:r>
              <w:rPr>
                <w:sz w:val="22"/>
                <w:szCs w:val="22"/>
              </w:rPr>
              <w:t>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-    1 экз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Изделия, поставляемые по отдельному заказ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  Для монтажа стоек подъемника заказчик самостоятельно изготавливает раму, состоящую из двух оснований по чертежу приведенному на Рис. 7 и Рис. 8 и устанавливает её в бетонный пол в соответствии с Рис. 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сли заказчик не может самостоятельно изготовить такие основания, их  можно заказать по отдельному заказу. Обозначение основания при заказ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снование ПС-10.14.00.000, количество – 2 шт.». В этом случае «Плита» - 4 шт. из состава комплекта поставки подъемника (см. пункт 3.1) – исключает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.1. 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рукции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дъемник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1.1.Подъемник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оит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ырех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ек</w:t>
            </w:r>
            <w:r>
              <w:rPr>
                <w:rFonts w:cs="Arial"/>
                <w:sz w:val="22"/>
                <w:szCs w:val="22"/>
              </w:rPr>
              <w:t xml:space="preserve"> № 1, 2, 3, </w:t>
            </w:r>
            <w:r>
              <w:rPr>
                <w:sz w:val="22"/>
                <w:szCs w:val="22"/>
              </w:rPr>
              <w:t xml:space="preserve">4 </w:t>
            </w:r>
            <w:r>
              <w:rPr>
                <w:rFonts w:cs="Arial"/>
                <w:sz w:val="22"/>
                <w:szCs w:val="22"/>
              </w:rPr>
              <w:t xml:space="preserve">(см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1 и Рис. 2),</w:t>
            </w:r>
            <w:r>
              <w:rPr>
                <w:sz w:val="22"/>
                <w:szCs w:val="22"/>
              </w:rPr>
              <w:t xml:space="preserve"> балок поворотных 1 и балок складных 2. Для установки автомобиля в рабочей зоне подъемника предназначен башмак 3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тойки № 1, 2, 3, 4 подъемника крепятся болтами 4 (см. выноску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на Рис.2) к раме, состоящей из двух оснований. Рама забетонирована в по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ановки поворотных и складных балок на каретках стоек предназначены оси 6 и оседержатели 7, а также болты и шайбы 8 и 9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я оседержател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 подъемника входит комплект сменных частей 5 с различными подхватами для подъема автомоби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тойка состоит из вертикальной колонны, привода подъема и карет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тойке № 1 установлен шкаф аппаратный. На стойке № 3 пост управления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ах № 2, № 4 коробки клеммны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на представляет собой сварную конструкцию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вод подъема состоит из электродвигателя, червячного редуктора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х муфт и винта. При вращении винта по нем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щаются рабочая и страхующая гайки. На рабочую гайку чер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ерическую шайбу опирается карет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ретке закреплен упор (лыжа) для отключения перемещения каретки 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райних верхнем и нижнем положениях, воздействуя на конечные выклюю-чатели, закрепленные на колонн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инцип работы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 xml:space="preserve">.2.1. Подъем и опускание автомобиля производится с помощью балок, соединяющих попарно каретки стоек № 1 и 2 и стоек № 3 и 4, подведенных под раму автомобиля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из двух мест: со шкафа аппарат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ого, установленного на стойке № 1 и с поста управления, установлен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 стойке № 3. При этом предусмотрено два режима управления: попарное включение электродвигателей (1+2 стойки и 3+4 стойк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дновременное включение всех 4-х электродвигателе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rFonts w:cs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писание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хемы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ической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ципиальной</w:t>
            </w:r>
            <w:r>
              <w:rPr>
                <w:rFonts w:cs="Arial"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см</w:t>
            </w:r>
            <w:r>
              <w:rPr>
                <w:rFonts w:cs="Arial"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ис</w:t>
            </w:r>
            <w:r>
              <w:rPr>
                <w:rFonts w:cs="Arial"/>
                <w:sz w:val="22"/>
                <w:szCs w:val="22"/>
              </w:rPr>
              <w:t>.3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3.1. При включении автомата QF1 подается напряжение сети 380/220 В, 5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ц в силовые цепи и цепи управления. На дверце шкафа аппарат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L1 сигнализирует о подаче напряжения на подъемни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два режима управления электродвигателями стоек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ыбор режима управления (попарное включение электродвигателей 1+2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и и 3+4 стойки либо одновременное включение всех 4-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ей) осуществляются переключателем SA1, которы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 на дверце шкафа стойки № 1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попарного включения электродвигателей стое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 -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режима одновременного включения электродвигателей стое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ьные лампы HL2 на дверце шкафа и на посту управления- светятс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дновременного включения всех 4-х двигателей необходимо включи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ючатель SA1. При этом окажется под напряжением реле KV1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такт KV1 (1-50) включает сигнальные лампы HL2 и HL3. Контакты KV1 (11-15) и (19-25) подготавливают цепи одновременного включения магнитных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ускателей на ход “Вверх” или ход“Вниз”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1 (на дверце шкафа) или SB3 (на посту управлен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контакты магнитных пускателей КМ1, КМ3, КМ5, КМ7, включаю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ектродвигатели стоек подъемника М1...М4 на ход 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1...SQ4 ограничивают ход подъемника"Вверх"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конечный выключатель любой стойки отключаются двига-тели всех стоек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кнопку SВ2 (на дверце шкафа) или SB4 (на посту управл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 силовые контакты магнитных пускателей КМ2, КМ4, КМ6, КМ8, включают электродвигатели стоек на ход 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нечные выключатели SQ5...SQ8 ограничивают опускание. При нажат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ключатель конечный SQ5 отключается электродвигатель перв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нажатии на выключатель конечный SQ6 отключается электродвигате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торой стойки, SQ7 - третьей и SQ8 - четвертой стойк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и выключенном переключателе SA1 реле KV1 обесточено, контакты KV1 (1-50), (11-15) и (19-25) разомкнуты, сигнальные лампы HL2 и HL3 погаше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жатии на те же кнопки управления SB1...SB4 происходит п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ое включение электродвигателей стоек на ход “Вверх” или“Вниз”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у электродвигателей от перегрузок осуществляют реле электротепловы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фазные КК1...КК4, которые установлены на пускателя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рабатывании какого-либо из них, размыкается его контакт в цепях упра-вления и двигатели стоек отключаютс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щита двигателей от коротких замыканий осуществляется электро-магнитными максимальными расцепителями, встроенными в автомат QF1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цепей управления - предохранителем FU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/>
              <w:t xml:space="preserve"> 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8310</wp:posOffset>
                  </wp:positionH>
                  <wp:positionV relativeFrom="paragraph">
                    <wp:posOffset>46990</wp:posOffset>
                  </wp:positionV>
                  <wp:extent cx="4145280" cy="6055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605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2313305</wp:posOffset>
                      </wp:positionV>
                      <wp:extent cx="4803775" cy="3422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384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1. Подъемник ПС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67.25pt;margin-top:182.15pt;width:378.2pt;height:26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1. Подъемник ПС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8986" w:dyaOrig="890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73.75pt;height:370.65pt" filled="f" o:ole="">
                  <v:imagedata r:id="rId4" o:title=""/>
                </v:shape>
                <o:OLEObject Type="Embed" ProgID="" ShapeID="ole_rId3" DrawAspect="Content" ObjectID="_1657553258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61595</wp:posOffset>
                      </wp:positionV>
                      <wp:extent cx="3250565" cy="3810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4.85pt;mso-position-vertical-relative:text;margin-left:6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810</wp:posOffset>
                      </wp:positionV>
                      <wp:extent cx="3250565" cy="3810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05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2. Подъемник ПС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5pt;height:30pt;mso-wrap-distance-left:9.05pt;mso-wrap-distance-right:9.05pt;mso-wrap-distance-top:0pt;mso-wrap-distance-bottom:0pt;margin-top:0.3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2. Подъемник ПС-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6045</wp:posOffset>
                  </wp:positionH>
                  <wp:positionV relativeFrom="paragraph">
                    <wp:posOffset>105410</wp:posOffset>
                  </wp:positionV>
                  <wp:extent cx="4603115" cy="640016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640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snapToGrid w:val="false"/>
              <w:ind w:left="170" w:right="147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/>
              <w:t xml:space="preserve">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78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охранитель ПРС-10УЗ-П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плавкая вставка ПВД1-2УЗ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12-7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HL</w:t>
                  </w: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-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…КМ8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К1…КК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600УЗ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220В, 50Гц, 5 А,   4з + 2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KV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ь ПМ12-010100У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0 В, 50 Гц, 4з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89 ИГФР.644.236.033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…М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игатель АИР9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М1081, 38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  <w:r>
                    <w:rPr>
                      <w:sz w:val="22"/>
                      <w:szCs w:val="22"/>
                    </w:rPr>
                    <w:t xml:space="preserve">, 50Гц, 1500 об/мин., 2,2 кВт </w:t>
                  </w:r>
                  <w:r>
                    <w:rPr>
                      <w:sz w:val="22"/>
                      <w:szCs w:val="22"/>
                      <w:lang w:val="en-US"/>
                    </w:rPr>
                    <w:t>T</w:t>
                  </w:r>
                  <w:r>
                    <w:rPr>
                      <w:sz w:val="22"/>
                      <w:szCs w:val="22"/>
                    </w:rPr>
                    <w:t>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Выключатель автоматический ВА51Г 25-340010Р20 УХЛЗ 380В, 50Гц, 2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 xml:space="preserve">н </w:t>
                  </w:r>
                </w:p>
                <w:p>
                  <w:pPr>
                    <w:pStyle w:val="Normal"/>
                    <w:shd w:fill="FFFFFF" w:val="clear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67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ключатель ПЕ0113, исполн. 2, «С»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526.408-8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0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43-21-11110-54УХЛ2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870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1…</w:t>
                  </w: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К2111 Б У2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28-001-35481912-9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19710</wp:posOffset>
                  </wp:positionH>
                  <wp:positionV relativeFrom="paragraph">
                    <wp:posOffset>107950</wp:posOffset>
                  </wp:positionV>
                  <wp:extent cx="4429125" cy="64579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125" cy="645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надзора за исправным состоянием подъемника, его освидетельствования, осмотров и ремон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Для этого необходим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ить инженерно-технического работника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назначить инженерно-технического рабо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ответственного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ить лиц ответственных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ить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ить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ть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ть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3.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.4. Лица, осуществляющие работы с использованием подъемн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 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/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 Статические и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Статические испытания производить нагружением стоек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носительно крайнего нижнего положения подхватов с выдержкой 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60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2012"/>
              <w:gridCol w:w="2012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асса груза, кг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000</w:t>
                  </w:r>
                </w:p>
              </w:tc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76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одъемник считается выдержавшим статические и динамические испытания, если в течение 10 мин груз, поднятый при статических испытаниях, не опустится относительно первоначального положения, а также не будет обнаружено трещин, остаточных деформаций и других повреждений металлоконструкций и механизм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Для проведения статических и динамических испытаний допускается использовать догруженный до соответствующей массы автомобил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ключить входной автоматический выключатель, расположенный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у аппарат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жать кнопку включения одновременного подъема кареток (кнопку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Вверх"), при этом включаются электродвигатели и каретки начинаю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во время подъема кареток нажать толкатель верхнего конечного выключа-теля одной из стоек, при этом должны отключиться электродвигател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стоек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кнопку "Вниз", при этом должны включиться электродвигатели,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тки будут опускатьс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нажать толкатель нижнего конечного выключателя стойки, при этом должен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иться электродвигатель соответствующей стой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указанную проверку следует произвести на всех четырёх стойках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6. Электродвигатели, стойки, пуско-регулирующая аппаратура, шкаф аппаратный должны быть надежно заземлены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Во время подъема или опускания автомобиля помимо оператора, находящегося у шкафа аппаратного, должен присутствовать второй работ</w:t>
              <w:softHyphen/>
              <w:t>ник, который обязан вести наблюдение за положением автомобиля и работой подъемника со стороны, невидимой оператору и при возникновении какой-либо опасности или неисправности подать сигнал оператору о немедленной остановке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5.8. Запрещается поднимать автомобиль собственной массой свыше 16000 кг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9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0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 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2.После незначительного подъема автомобиля необходимо убедиться в отсутствии нарушения вертикальности каждой стойки  и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3. При опускании на площадке между стойками не должно быть никаких предметов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14. Запрещается поднимать автомобиль с лопнувшими рессорными листам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зношенными ограничительными пальцами без страховки мостов (крепить мост цепью к раме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5. Перед началом эксплуатации замерить зазор между рабочей и страху</w:t>
              <w:softHyphen/>
              <w:t>ющей гайками в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 всех стойках и записать его размер в таблицу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16. Периодичность проверки зазора между страхующей и рабочей гайками во всех стойках при эксплуатации – через каждые 100 циклов (подъем – опускание) работы подъемника. Уменьшение зазора на 2 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ертежом приведенным на Рис. 6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готовить место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монтажа</w:t>
            </w:r>
            <w:r>
              <w:rPr>
                <w:rFonts w:cs="Arial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ыполнить</w:t>
            </w:r>
            <w:r>
              <w:rPr>
                <w:rFonts w:cs="Arial"/>
                <w:sz w:val="22"/>
                <w:szCs w:val="22"/>
              </w:rPr>
              <w:t xml:space="preserve"> все необходимые приям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>6.1.2. Изготовить основания рамы поз. 2 (2 шт.)</w:t>
            </w:r>
            <w:r>
              <w:rPr>
                <w:rFonts w:cs="Arial"/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Рис. 7 и Рис. 8.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3. Изготовить рамку поз.3 </w:t>
            </w:r>
            <w:r>
              <w:rPr>
                <w:sz w:val="22"/>
                <w:szCs w:val="22"/>
              </w:rPr>
              <w:t>в</w:t>
            </w:r>
            <w:r>
              <w:rPr>
                <w:rFonts w:cs="Arial"/>
                <w:sz w:val="22"/>
                <w:szCs w:val="22"/>
              </w:rPr>
              <w:t xml:space="preserve"> соответствии с </w:t>
            </w:r>
            <w:r>
              <w:rPr>
                <w:sz w:val="22"/>
                <w:szCs w:val="22"/>
              </w:rPr>
              <w:t xml:space="preserve">чертежом приведенным на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. 9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4. </w:t>
            </w:r>
            <w:r>
              <w:rPr>
                <w:sz w:val="22"/>
                <w:szCs w:val="22"/>
              </w:rPr>
              <w:t>Улож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ания, рамку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rFonts w:cs="Arial"/>
                <w:sz w:val="22"/>
                <w:szCs w:val="22"/>
              </w:rPr>
              <w:t xml:space="preserve"> трубы для проводки электрических кабелей в подготовленные приямки. Обеспечить взаимное расположение оснований </w:t>
            </w:r>
            <w:r>
              <w:rPr>
                <w:sz w:val="22"/>
                <w:szCs w:val="22"/>
              </w:rPr>
              <w:t>в соответствии с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нтажным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тежом приведенным на Рис. 6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  <w:r>
              <w:rPr>
                <w:rFonts w:cs="Arial"/>
                <w:sz w:val="22"/>
                <w:szCs w:val="22"/>
              </w:rPr>
              <w:t xml:space="preserve">1.5. </w:t>
            </w:r>
            <w:r>
              <w:rPr>
                <w:sz w:val="22"/>
                <w:szCs w:val="22"/>
              </w:rPr>
              <w:t>Заполнить</w:t>
            </w:r>
            <w:r>
              <w:rPr>
                <w:rFonts w:cs="Arial"/>
                <w:sz w:val="22"/>
                <w:szCs w:val="22"/>
              </w:rPr>
              <w:t xml:space="preserve"> приямки бетонным раствором марки не ниже м300. Предохранить резьбовые отверстия рамы от попадания бетонного раство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6.1.6. </w:t>
            </w:r>
            <w:r>
              <w:rPr>
                <w:sz w:val="22"/>
                <w:szCs w:val="22"/>
              </w:rPr>
              <w:t>Установить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раму стойки № 1, 2, 3, 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</w:rPr>
              <w:t xml:space="preserve">6.1.7. Закрепить все стойки на раме. </w:t>
            </w:r>
            <w:r>
              <w:rPr>
                <w:sz w:val="22"/>
                <w:szCs w:val="22"/>
              </w:rPr>
              <w:t>Отрегулировать прокладками положение стоек. Отклонение от вертикали боковых стенок стойки не более 4 м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 верха лицевой поверхности стойки относитель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низа – должно быть не менее 30 </w:t>
            </w:r>
            <w:r>
              <w:rPr>
                <w:sz w:val="22"/>
                <w:szCs w:val="22"/>
                <w:vertAlign w:val="superscript"/>
              </w:rPr>
              <w:t>+5</w:t>
            </w:r>
            <w:r>
              <w:rPr>
                <w:sz w:val="22"/>
                <w:szCs w:val="22"/>
              </w:rPr>
              <w:t xml:space="preserve"> мм в направлении, противоположном поднимаемому грузу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8. На рамку поз.3 установить крышку поз. 4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9. Выполнить электрический монтаж и подключить шкаф аппаратный к внешней электрической сети в соответствии со схемой электрической соединений (см. Рис. 4) и монтажным чертежом на Рис. 6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ить заземление электроустановк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1.10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ис. 5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0-25-94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вернуть винты из пробок-сапунов расположенных в верхней крыш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едуктора привода;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>- произвести смазку колес каретки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0-25-94 шприцем рычажно-плунжерным через масленк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установленные на осях колес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Соединить поворотные и складные балки поз. 1 и 2 (см. Рис. 1) с каретками стоек с помощью осей поз. 6 (см. Рис. 2). Оси зафиксировать оседержателями поз. 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2.4. Проверить соответствие фактического направления движения  балок направлению движения, указанному на кнопках. При несовпадении направления движения с указателями на кнопках необходимо произвести перефазировку концов кабеля подвода электроэнергии к вводному автома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а аппаратного 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5. 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6.2.6. При подключении подъемника к другой питающей сети или при изменении фазировки в питающей сети необходимо проверить правильност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ключения подъемника к электрической сет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подъемника к подъему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1.1. Перед подъемом автомобиля следует проверить исправность подъ</w:t>
              <w:softHyphen/>
              <w:t>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 Включить вводной автоматический выключатель на шкафу аппаратном, при этом должна загореться сигнальная лампа «Сеть». Проверить правильность срабатывания конечных выключателе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3. Перед въездом автомобиля в рабочую зону подъемника карет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ек опустить в крайнее нижнее полож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 Поворотные и складные балки рассоединить и повернуть для обеспечения свободного  въезда автомобиля в рабочую зону подъемни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5. Установить башмак поз. 9 (см. Рис. 1) в положение соответствующее данной марке автомобил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6. Установить автомобиль в рабочую зону подъёмника до упора переднего колеса в башмак 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1.7. Подвести балки и подхваты под раму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2. Установить режим попарного включения электродвигателей 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ажатием кнопки "Вверх” подвести поочерёдно подхваты передни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ние под раму автомобиля до упора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2.3. Установить режим одновременного включения всех 4-х электродвига-телей и нажатием кнопки "Вверх” поднять автомобиль на высоту 300 - 400 мм, обойти автомобиль, проверить правильность его положения на подхвата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дхватов на балках, после чего продолжить подъё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случае выявления каких - либо перекосов, смещений - опустить автомобил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править его положение.</w:t>
            </w:r>
          </w:p>
          <w:p>
            <w:pPr>
              <w:pStyle w:val="Normal"/>
              <w:shd w:fill="FFFFFF" w:val="clear"/>
              <w:autoSpaceDE w:val="false"/>
              <w:rPr>
                <w:rFonts w:cs="Arial"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7.2.4.</w:t>
            </w:r>
            <w:r>
              <w:rPr/>
              <w:t xml:space="preserve"> После завершения подъема 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сигнальная лампа «Сеть» должна погасну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2.5. Убрать башмак из рабочей зоны.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7.3.1. Убедиться в отсутствии посторонних предметов между стойками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7.3.3. Нажать кнопку «Вниз» и опустить автомобиль до срабатывания нижних конечных выключателе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3.4.</w:t>
            </w:r>
            <w:r>
              <w:rPr/>
              <w:t xml:space="preserve"> После</w:t>
            </w:r>
            <w:r>
              <w:rPr>
                <w:sz w:val="22"/>
                <w:szCs w:val="22"/>
              </w:rPr>
              <w:t xml:space="preserve"> опускания кареток в крайнее нижнее положение </w:t>
            </w:r>
            <w:r>
              <w:rPr/>
              <w:t>в</w:t>
            </w:r>
            <w:r>
              <w:rPr>
                <w:sz w:val="22"/>
                <w:szCs w:val="22"/>
              </w:rPr>
              <w:t>ыключить вводной автоматический выключатель на шкафу аппаратном, вывести ба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-под автомобиля и освободить подъёмн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8.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не хуже, чем условия хранения 5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</w:t>
              <w:softHyphen/>
              <w:t>доступные районы, допускается хранить в условиях хранения 9 по ГОСТ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язи, площадк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2. 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наличие смазки в упорных подшипниках,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ри необходимости – смазат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Рис.5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во всех стойках (см. п. 5.16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4. 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ртой смазки (см. Рис. 5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9.1.5.  Один раз в 12 месяцев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6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7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 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0995</wp:posOffset>
                  </wp:positionH>
                  <wp:positionV relativeFrom="paragraph">
                    <wp:posOffset>40005</wp:posOffset>
                  </wp:positionV>
                  <wp:extent cx="4094480" cy="502920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4480" cy="502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93345</wp:posOffset>
                      </wp:positionV>
                      <wp:extent cx="354330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3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5. Стойка подъемника ПС-16. Карта смазки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pt;height:36pt;mso-wrap-distance-left:9.05pt;mso-wrap-distance-right:9.05pt;mso-wrap-distance-top:0pt;mso-wrap-distance-bottom:0pt;margin-top:7.35pt;mso-position-vertical-relative:text;margin-left:5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5. Стойка подъемника ПС-16. Карта смазки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52755</wp:posOffset>
                  </wp:positionH>
                  <wp:positionV relativeFrom="paragraph">
                    <wp:posOffset>83185</wp:posOffset>
                  </wp:positionV>
                  <wp:extent cx="3619500" cy="6477000"/>
                  <wp:effectExtent l="0" t="0" r="0" b="0"/>
                  <wp:wrapNone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647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фикация к Рис. 6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</w:t>
            </w:r>
            <w:r>
              <w:rPr/>
              <w:t>Таблица №  2</w:t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7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и Рис. 8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теж см. Рис. 9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м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150.00.00.2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ышка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уба 25 х 3,2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Т 3262-75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4800 ± 8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69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820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± 12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61290</wp:posOffset>
                  </wp:positionV>
                  <wp:extent cx="4506595" cy="448437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6595" cy="448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57785</wp:posOffset>
                      </wp:positionV>
                      <wp:extent cx="3823335" cy="61468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3335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7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1.05pt;height:48.4pt;mso-wrap-distance-left:9.05pt;mso-wrap-distance-right:9.05pt;mso-wrap-distance-top:0pt;mso-wrap-distance-bottom:0pt;margin-top:4.55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7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19810</wp:posOffset>
                  </wp:positionH>
                  <wp:positionV relativeFrom="paragraph">
                    <wp:posOffset>107950</wp:posOffset>
                  </wp:positionV>
                  <wp:extent cx="3133725" cy="291465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725" cy="291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Сборочные единиц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ЛД-5.11.00.000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лита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шт. входит в комплект поставки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Швеллер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260" w:hanging="0"/>
                    <w:rPr/>
                  </w:pPr>
                  <w:r>
                    <w:rPr>
                      <w:sz w:val="22"/>
                      <w:szCs w:val="22"/>
                    </w:rPr>
                    <w:t>16-В ГОСТ 18240-89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3</w:t>
                  </w:r>
                  <w:r>
                    <w:rPr>
                      <w:sz w:val="22"/>
                      <w:szCs w:val="22"/>
                      <w:lang w:val="en-US"/>
                    </w:rPr>
                    <w:t>9</w:t>
                  </w:r>
                  <w:r>
                    <w:rPr>
                      <w:sz w:val="22"/>
                      <w:szCs w:val="22"/>
                    </w:rPr>
                    <w:t>4</w:t>
                  </w:r>
                  <w:r>
                    <w:rPr>
                      <w:sz w:val="22"/>
                      <w:szCs w:val="22"/>
                      <w:lang w:val="en-US"/>
                    </w:rPr>
                    <w:t>0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vertAlign w:val="subscript"/>
                    </w:rPr>
                    <w:t>-5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60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Материалы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</w:rPr>
                    <w:t>Круг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12 ГОСТ 2590-89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1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 3 ГОСТ535-88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69545</wp:posOffset>
                      </wp:positionV>
                      <wp:extent cx="3583940" cy="33782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ис. 8. Чертеж осн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3.35pt;mso-position-vertical-relative:text;margin-left:5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ис. 8. Чертеж осн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7095</wp:posOffset>
                  </wp:positionH>
                  <wp:positionV relativeFrom="paragraph">
                    <wp:posOffset>109855</wp:posOffset>
                  </wp:positionV>
                  <wp:extent cx="3052445" cy="3314700"/>
                  <wp:effectExtent l="0" t="0" r="0" b="0"/>
                  <wp:wrapNone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244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tbl>
            <w:tblPr>
              <w:tblW w:w="7202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4"/>
              <w:gridCol w:w="2429"/>
              <w:gridCol w:w="2504"/>
              <w:gridCol w:w="463"/>
              <w:gridCol w:w="1352"/>
            </w:tblGrid>
            <w:tr>
              <w:trPr>
                <w:trHeight w:val="624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</w:tcPr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з.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.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  <w:t>Детали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ind w:left="20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</w:t>
                  </w:r>
                  <w:r>
                    <w:rPr>
                      <w:sz w:val="22"/>
                      <w:szCs w:val="22"/>
                    </w:rPr>
                    <w:t>Уголок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х40х4-В ГОСТ 8509-86</w:t>
                  </w:r>
                </w:p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left="3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т 3 ГОСТ 535-88 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252 </w:t>
                  </w:r>
                  <w:r>
                    <w:rPr>
                      <w:sz w:val="22"/>
                      <w:szCs w:val="22"/>
                      <w:vertAlign w:val="subscript"/>
                    </w:rPr>
                    <w:t>-1</w:t>
                  </w:r>
                  <w:r>
                    <w:rPr>
                      <w:sz w:val="22"/>
                      <w:szCs w:val="22"/>
                    </w:rPr>
                    <w:t>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 = 1230 </w:t>
                  </w:r>
                  <w:r>
                    <w:rPr>
                      <w:sz w:val="22"/>
                      <w:szCs w:val="22"/>
                      <w:vertAlign w:val="subscript"/>
                    </w:rPr>
                    <w:t>-3</w:t>
                  </w:r>
                  <w:r>
                    <w:rPr>
                      <w:sz w:val="22"/>
                      <w:szCs w:val="22"/>
                    </w:rPr>
                    <w:t xml:space="preserve"> мм</w:t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6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2925</wp:posOffset>
                      </wp:positionH>
                      <wp:positionV relativeFrom="paragraph">
                        <wp:posOffset>177800</wp:posOffset>
                      </wp:positionV>
                      <wp:extent cx="3583940" cy="33782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33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9. Чертеж рам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26.6pt;mso-wrap-distance-left:9.05pt;mso-wrap-distance-right:9.05pt;mso-wrap-distance-top:0pt;mso-wrap-distance-bottom:0pt;margin-top:14pt;mso-position-vertical-relative:text;margin-left:4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Чертеж рам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  Таблицы № 3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</w:t>
            </w:r>
            <w:r>
              <w:rPr/>
              <w:t>Таблица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т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шкафу 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 предохра- ни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горела лампочк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включении подъемни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блюдае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рассогласовани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вижения кареток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и нажатии кнопки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«Вверх» каретки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 xml:space="preserve">движутся вниз, а при </w:t>
                  </w:r>
                </w:p>
                <w:p>
                  <w:pPr>
                    <w:pStyle w:val="Normal"/>
                    <w:shd w:fill="FFFFFF" w:val="clear"/>
                    <w:ind w:hanging="75"/>
                    <w:rPr/>
                  </w:pPr>
                  <w:r>
                    <w:rPr>
                      <w:sz w:val="22"/>
                      <w:szCs w:val="22"/>
                    </w:rPr>
                    <w:t>нажатии «Вниз» каретки движутся вверх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правильно выполнена фазировка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ую фазировку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02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4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и стоек не работаю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щита электродви-гател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перегрузку.</w:t>
                  </w:r>
                </w:p>
              </w:tc>
            </w:tr>
            <w:tr>
              <w:trPr>
                <w:trHeight w:val="796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рет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сутствие смазки в осях колес кареток. 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мазать оси колес карето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304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Вывернуть винты из пробок-сапунов расположенных в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хней крышке редукт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/>
              <w:t>Продолжение Таблицы № 4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 всех 4-х стойках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38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 стационарный для грузовых  автомобилей, модель    ПС-16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 и принят в соответствии с ТУ 4577-088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 № 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  ПС-16  Зав. № ___________ призн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ным к эксплуа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консервации: 6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дъемник стационарный для грузовых автомобилей, модель ПС-16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. № 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/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4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>Таблица №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 6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7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8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С-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0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32:00Z</dcterms:created>
  <dc:creator>User</dc:creator>
  <dc:description/>
  <cp:keywords/>
  <dc:language>en-US</dc:language>
  <cp:lastModifiedBy>kanashevskiy</cp:lastModifiedBy>
  <cp:lastPrinted>2011-05-19T12:31:00Z</cp:lastPrinted>
  <dcterms:modified xsi:type="dcterms:W3CDTF">2014-03-28T11:18:00Z</dcterms:modified>
  <cp:revision>14</cp:revision>
  <dc:subject/>
  <dc:title>Лист</dc:title>
</cp:coreProperties>
</file>